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анцелярских товаров (Почтовые конверты и марки)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11" w:right="-6" w:hanging="360"/>
        <w:jc w:val="both"/>
        <w:rPr/>
      </w:pPr>
      <w:r>
        <w:rPr/>
        <w:t xml:space="preserve"> </w:t>
      </w:r>
      <w:r>
        <w:rPr/>
        <w:t>«Тамбовэнерго», РФ, г.Тамбов, Моршанское шоссе, 2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н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2.05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2 599,82</w:t>
      </w:r>
      <w:r>
        <w:rPr/>
        <w:t xml:space="preserve"> (сто две тысячи пятьсот девяносто девять) рублей 82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Щукиной Э.В., контактные телефоны - (4752) 57-82-02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schukina.elv</w:t>
        </w:r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4-18T10:51:00Z</dcterms:modified>
  <cp:revision>574</cp:revision>
  <dc:subject/>
  <dc:title>Уведомление о проведении открытого запроса предложений</dc:title>
</cp:coreProperties>
</file>